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 О Г О В О 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тпуск тепловой энер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т  «      »________  года                                                    ст. Стародеревянковска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b/>
          <w:sz w:val="22"/>
          <w:szCs w:val="22"/>
        </w:rPr>
        <w:t>Открытое Акционерное Общество «Россия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 в лице и.о. директора </w:t>
      </w:r>
      <w:r>
        <w:rPr>
          <w:b/>
          <w:sz w:val="22"/>
          <w:szCs w:val="22"/>
        </w:rPr>
        <w:t>Боева Виктора Николаевича</w:t>
      </w:r>
      <w:r>
        <w:rPr>
          <w:sz w:val="22"/>
          <w:szCs w:val="22"/>
        </w:rPr>
        <w:t xml:space="preserve">, действующего на основании Устава, с одной стороны и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требитель»___________________ ____________________________________________</w:t>
      </w:r>
      <w:r>
        <w:rPr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ПРЕДМЕТ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«Теплоснабжающая организация» обязуется отпускать «Потребителю»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тепловую энергию для отопления </w:t>
      </w:r>
      <w:r>
        <w:rPr>
          <w:b/>
          <w:sz w:val="22"/>
          <w:szCs w:val="22"/>
        </w:rPr>
        <w:t>______________________________________</w:t>
      </w:r>
      <w:r>
        <w:rPr>
          <w:sz w:val="24"/>
          <w:szCs w:val="24"/>
        </w:rPr>
        <w:t xml:space="preserve">, расположенной по адресу: </w:t>
      </w:r>
      <w:r>
        <w:rPr>
          <w:b/>
          <w:sz w:val="24"/>
          <w:szCs w:val="24"/>
        </w:rPr>
        <w:t>________________________________________________.</w:t>
      </w:r>
      <w:r>
        <w:rPr>
          <w:sz w:val="24"/>
          <w:szCs w:val="24"/>
        </w:rPr>
        <w:t xml:space="preserve"> Объем  отапливаемого помещения составляет _________________________ мет кубических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тепловой энергии, поставляемой «Потребителю» для отопления, изменяется в зависимости от температуры наружного воздуха и выдается в таком количестве, чтобы поддержать температуру внутри здания согласно СНиП. Норма расхода и качество тепловой энергии должно соответствовать требованиям, закрепленным СНи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При выполнении настоящего договора стороны руководствуются </w:t>
      </w:r>
      <w:r>
        <w:rPr>
          <w:sz w:val="24"/>
          <w:szCs w:val="24"/>
        </w:rPr>
        <w:t>Правилами предоставления коммунальных услуг, Гражданским кодексом РФ, Жилищным кодексом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3. Учет расхода теплоэнергии у «Потребителя» ведется по приборам учета «Потребителя». При отсутствии приборов учета расхода тепловой энергии ее расход осуществляется расчетным путем исходя из общей площади отапливаемого помещения и тарифов утвержденных в (РЭК)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Оплата поставленной тепловой энергии осуществляются «Потребителем»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лата производится на основании выставленного сч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БЯЗАТЕЛЬСТВА СТОР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 «Продавец» обязует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1.Поставлять «Потребителю» теплоэнергию по качественным показателям соответствующую требованиям СНиП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2. Принимать участие в составлении Актов обследования по жалобам «Потребителя» на качество поставляемой теплоэнерг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Самостоятельно производить расчет размера стоимости теплоэнергии, подлежащей оплат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3. Уведомлять «Потребителя» об изменении стоимости теплоэнергии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«Потребитель» обязует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1. Своими силами и за свой счет установить узел учета теплоэнерг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2.2. Своевременно производить оплату потребленной теплоэнергии </w:t>
      </w:r>
      <w:r>
        <w:rPr>
          <w:sz w:val="24"/>
          <w:szCs w:val="24"/>
        </w:rPr>
        <w:t>форме безналичного, наличного, расчета, путем перечисления на расчетный счет «Продавца» или внесение в кассу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3. В случае поставки теплоэнергии не соответствующей по качеству условиям договора, немедленно ставить в известность «Продавца» с целью составления Акта обследова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При несвоевременной оплате потребленной теплоэнергии Продавец вправе требовать от Потребителя неустойку в размере 0,03 процента от несвоевременно оплаченной суммы за каждый день просрочки, а также проценты за пользование чужими денежными средствами, которые рассчитываются по ставке рефинансирования ЦБ 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Убытки, причиненные сторонами друг другу невыполнением или ненадлежащим выполнением обязательств, предусмотренных настоящим договором, виновная сторона возмещает в полном объеме дополнительно к штрафным санкция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3. В случае введения графика «Веер»  Продавец не несет ответственности за недоотпуск тепла и горячей воды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ПРОЧИЕ УСЛОВ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1. Срок действия договора с даты подписания сторонами до 31 декабря _______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2. В случае, если уполномоченным представителем «Продавца» будет установлено, что фактически отапливаемая площадь превышает договорную, «Потребитель» обязан произвести оплату за фактический объем отапливаемого помещения за трехлетний период, предшествующий дню обнаружения нарушения.  </w:t>
      </w:r>
    </w:p>
    <w:p>
      <w:pPr>
        <w:pStyle w:val="Normal"/>
        <w:snapToGrid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</w:t>
      </w:r>
      <w:r>
        <w:rPr>
          <w:sz w:val="24"/>
          <w:szCs w:val="24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Каневском районнои суд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5.4. В остальном, что не предусмотрено настоящим договором, стороны руководствуются действующим законодательством Российской Федерации, регулирующим условия поставки тепловой энерги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959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Рос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353720 Краснодарский край Каневской район станица Стародеревянковская улица Красная, 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Б №1865 станица Каневская Юго-Западный банк СБ РФ г. Ростов-на-Д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130340100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 000 006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015602 ИНН 23340142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233401001 ОГРН 1022 3039 78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5990632 ОКНХ 21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03220816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: </w:t>
            </w:r>
            <w:r>
              <w:rPr>
                <w:sz w:val="24"/>
                <w:szCs w:val="24"/>
                <w:lang w:val="en-US"/>
              </w:rPr>
              <w:t>RUSSI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KALOR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-(861-64) 64-88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                                      </w:t>
      </w:r>
      <w:r>
        <w:rPr>
          <w:sz w:val="22"/>
          <w:szCs w:val="22"/>
        </w:rPr>
        <w:t xml:space="preserve">______________________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20:00Z</dcterms:created>
  <dc:creator/>
  <dc:description/>
  <dc:language>en-US</dc:language>
  <cp:lastModifiedBy>GladkayaEN</cp:lastModifiedBy>
  <cp:lastPrinted>2017-11-21T10:22:00Z</cp:lastPrinted>
  <dcterms:modified xsi:type="dcterms:W3CDTF">2018-04-09T07:20:00Z</dcterms:modified>
  <cp:revision>2</cp:revision>
  <dc:subject/>
  <dc:title/>
</cp:coreProperties>
</file>